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27" w:type="dxa"/>
        <w:jc w:val="left"/>
        <w:tblInd w:w="6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3313"/>
      </w:tblGrid>
      <w:tr>
        <w:trPr/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27780</wp:posOffset>
                      </wp:positionH>
                      <wp:positionV relativeFrom="paragraph">
                        <wp:posOffset>3429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01.4pt;margin-top:2.7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Prénom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23310</wp:posOffset>
                      </wp:positionH>
                      <wp:positionV relativeFrom="paragraph">
                        <wp:posOffset>-34925</wp:posOffset>
                      </wp:positionV>
                      <wp:extent cx="3474085" cy="8356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085" cy="835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Colorie les instruments à vent : :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55pt;height:65.8pt;mso-wrap-distance-left:9.05pt;mso-wrap-distance-right:9.05pt;mso-wrap-distance-top:0pt;mso-wrap-distance-bottom:0pt;margin-top:-2.75pt;mso-position-vertical-relative:text;margin-left:-285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lorie les instruments à vent : :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2230</wp:posOffset>
                      </wp:positionV>
                      <wp:extent cx="2175510" cy="8128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5480" cy="81360"/>
                                <a:chOff x="0" y="0"/>
                                <a:chExt cx="2175480" cy="8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333333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"/>
                                  <a:ext cx="2175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333333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35pt;margin-top:4.9pt;width:171.25pt;height:6.35pt" coordorigin="-67,98" coordsize="3425,127">
                      <v:line id="shape_0" from="-67,98" to="3358,98" stroked="t" o:allowincell="t" style="position:absolute">
                        <v:stroke color="#333333" weight="6480" dashstyle="dash" joinstyle="miter" endcap="flat"/>
                        <v:fill o:detectmouseclick="t" on="false"/>
                        <w10:wrap type="none"/>
                      </v:line>
                      <v:line id="shape_0" from="-67,226" to="3358,226" stroked="t" o:allowincell="t" style="position:absolute">
                        <v:stroke color="#333333" weight="64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55245</wp:posOffset>
                      </wp:positionV>
                      <wp:extent cx="2375535" cy="8128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5640" cy="81360"/>
                                <a:chOff x="0" y="0"/>
                                <a:chExt cx="2375640" cy="8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333333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"/>
                                  <a:ext cx="237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333333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45pt;margin-top:4.35pt;width:187pt;height:6.35pt" coordorigin="729,87" coordsize="3740,127">
                      <v:line id="shape_0" from="729,87" to="4469,87" stroked="t" o:allowincell="t" style="position:absolute">
                        <v:stroke color="#333333" weight="6480" dashstyle="dash" joinstyle="miter" endcap="flat"/>
                        <v:fill o:detectmouseclick="t" on="false"/>
                        <w10:wrap type="none"/>
                      </v:line>
                      <v:line id="shape_0" from="729,215" to="4469,215" stroked="t" o:allowincell="t" style="position:absolute">
                        <v:stroke color="#333333" weight="64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Date :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5905</wp:posOffset>
            </wp:positionH>
            <wp:positionV relativeFrom="paragraph">
              <wp:posOffset>635</wp:posOffset>
            </wp:positionV>
            <wp:extent cx="6453505" cy="92932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91" w:dyaOrig="8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55pt;height:44.55pt" filled="f" o:ole="">
            <v:imagedata r:id="rId4" o:title=""/>
          </v:shape>
          <o:OLEObject Type="Embed" ProgID="" ShapeID="ole_rId3" DrawAspect="Content" ObjectID="_423790421" r:id="rId3"/>
        </w:object>
      </w:r>
    </w:p>
    <w:sectPr>
      <w:type w:val="nextPage"/>
      <w:pgSz w:w="11906" w:h="16838"/>
      <w:pgMar w:left="567" w:right="566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rcice consigne feu 200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8:00Z</dcterms:created>
  <dc:creator>Olivier</dc:creator>
  <dc:description/>
  <dc:language>en-US</dc:language>
  <cp:lastModifiedBy>Olivier</cp:lastModifiedBy>
  <cp:lastPrinted>2002-01-24T14:57:00Z</cp:lastPrinted>
  <dcterms:modified xsi:type="dcterms:W3CDTF">2008-01-25T07:34:00Z</dcterms:modified>
  <cp:revision>3</cp:revision>
  <dc:subject/>
  <dc:title/>
</cp:coreProperties>
</file>