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800000"/>
          <w:sz w:val="28"/>
        </w:rPr>
        <w:t xml:space="preserve">Le loup et l'Agneau </w:t>
      </w:r>
      <w:r>
        <w:rPr>
          <w:rFonts w:cs="Verdana" w:ascii="Verdana" w:hAnsi="Verdana"/>
          <w:color w:val="800000"/>
        </w:rPr>
        <w:t>(1621 - 1695)</w:t>
      </w:r>
    </w:p>
    <w:p>
      <w:pPr>
        <w:pStyle w:val="Normal"/>
        <w:jc w:val="center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148"/>
      </w:tblGrid>
      <w:tr>
        <w:trPr/>
        <w:tc>
          <w:tcPr>
            <w:tcW w:w="5148" w:type="dxa"/>
            <w:tcBorders/>
            <w:shd w:fill="FFFFFF" w:val="clear"/>
            <w:vAlign w:val="center"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raison du plus fort est toujours la meilleure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us l'allons montrer tout à l'heur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 Agneau se désaltérait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s le courant d'une onde pur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Loup survient à jeun qui cherchait aventure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t que la faim en ces lieux attirait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i te rend si hardi de troubler mon breuvage ?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t cet animal plein de rage :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 seras châtié de ta témérité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Sire, répond l'Agneau, que votre Majesté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 se mette pas en colère;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s plutôt qu'elle considèr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 je me vas désaltérant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ns le courant,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us de vingt pas au-dessous d'Elle,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t que par conséquent, en aucune façon,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Je ne puis troubler sa boisson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Tu la troubles, reprit cette bête cruelle,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t je sais que de moi tu médis l'an passé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Comment l'aurais-je fait si je n'étais pas né?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rit l'Agneau, je tette encor ma mèr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Si ce n'est toi, c'est donc ton frèr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Je n'en ai point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C'est donc quelqu'un des tiens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 vous ne m'épargnez guère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us, vos bergers, et vos chiens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n me l'a dit : il faut que je me venge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à-dessus, au fond des forêts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 Loup l'emporte, et puis le mange,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ns autre forme de procès.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J. de La Fontaine, </w:t>
            </w:r>
            <w:r>
              <w:rPr>
                <w:rStyle w:val="Emphasis"/>
                <w:rFonts w:cs="Verdana" w:ascii="Verdana" w:hAnsi="Verdana"/>
              </w:rPr>
              <w:t xml:space="preserve">Fables, </w:t>
            </w:r>
            <w:r>
              <w:rPr>
                <w:rFonts w:cs="Verdana" w:ascii="Verdana" w:hAnsi="Verdana"/>
              </w:rPr>
              <w:t>Livre Premier, 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8:36:00Z</dcterms:created>
  <dc:creator>Olivier</dc:creator>
  <dc:description/>
  <dc:language>en-US</dc:language>
  <cp:lastModifiedBy>Olivier</cp:lastModifiedBy>
  <dcterms:modified xsi:type="dcterms:W3CDTF">2005-10-06T18:36:00Z</dcterms:modified>
  <cp:revision>2</cp:revision>
  <dc:subject/>
  <dc:title>Le loup et l'Agneau (1621 - 1695)</dc:title>
</cp:coreProperties>
</file>